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Manuale di istruzioni OrigareUtility</w:t>
      </w:r>
    </w:p>
    <w:p>
      <w:pPr>
        <w:pStyle w:val="Normal"/>
        <w:jc w:val="both"/>
        <w:rPr>
          <w:rFonts w:ascii="Arial" w:hAnsi="Arial" w:cs="Arial"/>
          <w:b/>
          <w:b/>
          <w:bCs/>
          <w:sz w:val="36"/>
        </w:rPr>
      </w:pPr>
      <w:r>
        <w:rPr>
          <w:rFonts w:cs="Arial" w:ascii="Arial" w:hAnsi="Arial"/>
          <w:b/>
          <w:bCs/>
          <w:sz w:val="36"/>
        </w:rPr>
      </w:r>
    </w:p>
    <w:p>
      <w:pPr>
        <w:pStyle w:val="Normal"/>
        <w:numPr>
          <w:ilvl w:val="0"/>
          <w:numId w:val="1"/>
        </w:numPr>
        <w:jc w:val="both"/>
        <w:rPr>
          <w:rFonts w:ascii="Arial" w:hAnsi="Arial" w:cs="Arial"/>
          <w:b/>
          <w:b/>
          <w:bCs/>
        </w:rPr>
      </w:pPr>
      <w:r>
        <w:rPr>
          <w:rFonts w:cs="Arial" w:ascii="Arial" w:hAnsi="Arial"/>
          <w:b/>
          <w:bCs/>
        </w:rPr>
        <w:t>Opzione di Menu: FILE &gt; APRI GARA</w:t>
      </w:r>
    </w:p>
    <w:p>
      <w:pPr>
        <w:pStyle w:val="Normal"/>
        <w:jc w:val="center"/>
        <w:rPr>
          <w:rFonts w:ascii="Arial" w:hAnsi="Arial" w:cs="Arial"/>
          <w:b/>
          <w:b/>
          <w:bCs/>
        </w:rPr>
      </w:pPr>
      <w:r>
        <w:rPr>
          <w:rFonts w:cs="Arial" w:ascii="Arial" w:hAnsi="Arial"/>
          <w:b/>
          <w:bCs/>
        </w:rPr>
        <w:drawing>
          <wp:inline distT="0" distB="0" distL="0" distR="0">
            <wp:extent cx="5578475" cy="272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578475" cy="2720975"/>
                    </a:xfrm>
                    <a:prstGeom prst="rect">
                      <a:avLst/>
                    </a:prstGeom>
                  </pic:spPr>
                </pic:pic>
              </a:graphicData>
            </a:graphic>
          </wp:inline>
        </w:drawing>
      </w:r>
    </w:p>
    <w:p>
      <w:pPr>
        <w:pStyle w:val="Normal"/>
        <w:jc w:val="both"/>
        <w:rPr>
          <w:rFonts w:ascii="Arial" w:hAnsi="Arial" w:cs="Arial"/>
        </w:rPr>
      </w:pPr>
      <w:r>
        <w:rPr>
          <w:rFonts w:cs="Arial" w:ascii="Arial" w:hAnsi="Arial"/>
        </w:rPr>
        <w:t xml:space="preserve">Selezionare l'archivio mdb della gara per la quale si vuole creare il file XML dei risultati o si vuole importare le iscrizioni. Ricordarsi di fare una copia di backup dell'archivio.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rima di creare il file dei risultati è necessario controllare che tutti i dati siano corretti (atleti senza codice tessera, nomi errati ecc.) pertanto si consiglia di effettuare il download dei dati per i tesserati e società dal sito fiso.</w:t>
      </w:r>
    </w:p>
    <w:p>
      <w:pPr>
        <w:pStyle w:val="Normal"/>
        <w:jc w:val="center"/>
        <w:rPr>
          <w:rFonts w:ascii="Arial" w:hAnsi="Arial" w:cs="Arial"/>
          <w:b/>
          <w:b/>
          <w:bCs/>
        </w:rPr>
      </w:pPr>
      <w:r>
        <w:rPr>
          <w:rFonts w:cs="Arial" w:ascii="Arial" w:hAnsi="Arial"/>
          <w:b/>
          <w:bCs/>
        </w:rPr>
        <w:drawing>
          <wp:inline distT="0" distB="0" distL="0" distR="0">
            <wp:extent cx="6115050" cy="318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15050" cy="318897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 xml:space="preserve">Questa operazione richiede una connessione ad internet. </w:t>
      </w:r>
      <w:r>
        <w:br w:type="page"/>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pzione di menu: Risultati&gt;Controllo Dati Archivio</w:t>
      </w:r>
    </w:p>
    <w:p>
      <w:pPr>
        <w:pStyle w:val="Normal"/>
        <w:jc w:val="center"/>
        <w:rPr>
          <w:rFonts w:ascii="Arial" w:hAnsi="Arial" w:cs="Arial"/>
        </w:rPr>
      </w:pPr>
      <w:r>
        <w:rPr>
          <w:rFonts w:cs="Arial" w:ascii="Arial" w:hAnsi="Arial"/>
        </w:rPr>
        <w:drawing>
          <wp:inline distT="0" distB="0" distL="0" distR="0">
            <wp:extent cx="6115050" cy="3766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115050" cy="37668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115050" cy="4586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115050" cy="4586605"/>
                    </a:xfrm>
                    <a:prstGeom prst="rect">
                      <a:avLst/>
                    </a:prstGeom>
                  </pic:spPr>
                </pic:pic>
              </a:graphicData>
            </a:graphic>
          </wp:inline>
        </w:drawing>
      </w:r>
    </w:p>
    <w:p>
      <w:pPr>
        <w:pStyle w:val="Normal"/>
        <w:ind w:left="360" w:hanging="0"/>
        <w:jc w:val="both"/>
        <w:rPr/>
      </w:pPr>
      <w:r>
        <w:rPr>
          <w:rFonts w:cs="Arial" w:ascii="Arial" w:hAnsi="Arial"/>
        </w:rPr>
        <w:t xml:space="preserve">Cliccare su Start e seguire le operazioni in squenza. L'operazione "Verifica Tessere/Nome" verifica che il codice tessera corrisponda al relativo nome che risulta all'atto del tesseramento qualsiasi carattere diverso viene rilevato e considerato errato soprattutto per i nomi con lettere accentate o simili es </w:t>
      </w:r>
      <w:r>
        <w:rPr>
          <w:rFonts w:cs="Arial" w:ascii="Arial" w:hAnsi="Arial"/>
          <w:b/>
          <w:bCs/>
        </w:rPr>
        <w:t>Bernabé Renzo</w:t>
      </w:r>
      <w:r>
        <w:rPr>
          <w:rFonts w:cs="Arial" w:ascii="Arial" w:hAnsi="Arial"/>
        </w:rPr>
        <w:t xml:space="preserve"> scritto con la lettera "</w:t>
      </w:r>
      <w:r>
        <w:rPr>
          <w:rFonts w:cs="Arial" w:ascii="Arial" w:hAnsi="Arial"/>
          <w:b/>
          <w:bCs/>
        </w:rPr>
        <w:t>è</w:t>
      </w:r>
      <w:r>
        <w:rPr>
          <w:rFonts w:cs="Arial" w:ascii="Arial" w:hAnsi="Arial"/>
        </w:rPr>
        <w:t>" o "</w:t>
      </w:r>
      <w:r>
        <w:rPr>
          <w:rFonts w:cs="Arial" w:ascii="Arial" w:hAnsi="Arial"/>
          <w:b/>
          <w:bCs/>
        </w:rPr>
        <w:t>e'</w:t>
      </w:r>
      <w:r>
        <w:rPr>
          <w:rFonts w:cs="Arial" w:ascii="Arial" w:hAnsi="Arial"/>
        </w:rPr>
        <w:t xml:space="preserve">" viene considerato un errore e va corretto altrimenti il programma non permette di creare il file dei risultati, questo controllo viene eseguito per evitare che in classifica venga inserito un atleta diverso da quello effettivamente partecipante alla manifestazione. Un ulteriore controllo "Atleti senza tessera" cerca per gli atleti inseriti senza codice tessera di attribuire il relativo codice tessera al termine nella finestra centrale saranno scritti i nomi degli atleti che risutano ancora senza tessera controllare che tra essi non ci siano nomi scritti in maniera errata es. nome file gare </w:t>
      </w:r>
      <w:r>
        <w:rPr>
          <w:rFonts w:cs="Arial" w:ascii="Arial" w:hAnsi="Arial"/>
          <w:b/>
          <w:bCs/>
        </w:rPr>
        <w:t>Laj Maria</w:t>
      </w:r>
      <w:r>
        <w:rPr>
          <w:rFonts w:cs="Arial" w:ascii="Arial" w:hAnsi="Arial"/>
        </w:rPr>
        <w:t xml:space="preserve"> &gt; nome effettivo del tesserato/a </w:t>
      </w:r>
      <w:r>
        <w:rPr>
          <w:rFonts w:cs="Arial" w:ascii="Arial" w:hAnsi="Arial"/>
          <w:b/>
          <w:bCs/>
        </w:rPr>
        <w:t xml:space="preserve">Laj-bellotti Maria, </w:t>
      </w:r>
      <w:r>
        <w:rPr>
          <w:rFonts w:cs="Arial" w:ascii="Arial" w:hAnsi="Arial"/>
        </w:rPr>
        <w:t xml:space="preserve">questa operazione permette comunque di creare il file xml per la pubblicazione della manifestazione sul sito fiso. </w:t>
      </w:r>
    </w:p>
    <w:p>
      <w:pPr>
        <w:pStyle w:val="Normal"/>
        <w:ind w:left="360" w:hanging="0"/>
        <w:jc w:val="both"/>
        <w:rPr>
          <w:rFonts w:ascii="Arial" w:hAnsi="Arial" w:cs="Arial"/>
        </w:rPr>
      </w:pPr>
      <w:r>
        <w:rPr>
          <w:rFonts w:cs="Arial" w:ascii="Arial" w:hAnsi="Arial"/>
        </w:rPr>
        <w:drawing>
          <wp:inline distT="0" distB="0" distL="0" distR="0">
            <wp:extent cx="6115050" cy="4586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115050" cy="458660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t>Premendo su OK si può inziare la creazione del file con l'opzione di menu Risultati&gt;Risultati per sito fiso(....</w:t>
      </w:r>
    </w:p>
    <w:p>
      <w:pPr>
        <w:pStyle w:val="Normal"/>
        <w:ind w:left="360" w:hanging="0"/>
        <w:jc w:val="both"/>
        <w:rPr>
          <w:rFonts w:ascii="Arial" w:hAnsi="Arial" w:cs="Arial"/>
        </w:rPr>
      </w:pPr>
      <w:r>
        <w:rPr>
          <w:rFonts w:cs="Arial" w:ascii="Arial" w:hAnsi="Arial"/>
        </w:rPr>
        <w:drawing>
          <wp:inline distT="0" distB="0" distL="0" distR="0">
            <wp:extent cx="6115050" cy="4586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115050" cy="458660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la gara collegata è una manifestazione individuale o a tappe l'opzione "Risultati per sito fiso (individuale)" sarà attiva altrimenti risulterà attiva l'opzione "Risultati per sito fiso (Staffetta)", per le gare a tappe si deve creare un file per ogni tappa selezionando l'opzione di menu "Tappa Corrente" del menu View:</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22800" cy="3167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622800" cy="31673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98695" cy="300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798695" cy="30060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l termine della routine creazione file verrà richiesto di indicare il nome per il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115050" cy="4586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6115050" cy="45866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 indicato il numero ID della manifestazione come da sito fiso (numerico). Il file creato sarà verificato confrontandolo con il relativo schema IOF XSD. Il file viene salvato nel sub folder del programma "fileXml" e lo si può caricare direttamente per la pubblicazione nella propria area riservata "Gare organizzate&gt;Risultati provvisori sul sito fi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ulterio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consiglia di effettuare saltuariamente la compattazione dell'archivio di appoggio (File&gt;Compatta database) per effetto delle operazioni di importazione dati, cancellazione dati precedenti il file può aumentare di dimensio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programma permette di importare il file delle iscrizioni on-line in formato XML sia per le manifestazioni individuali, a tappe e per quelle a squadre il programma riconosce automaticamente se si tratta di iscrizioni individuali o a squadra mentre per le manifestazioni a tappe è previsto un opzione di menu ad hoc. E' prevista l'importazione da un modello in formato Excel che potete trovare nella cartella del programma (Modulo_Iscrizioni.xls) (solo manifestazioni individuali esculse le manifestazioni a tappe e a squadre), inoltre scaricando i file CompetitorList.xml e OrganisationList.xml dal sito fiso si può aggiornare anche le tabelle di appoggio del file gara al termine delle importazioni iscritti da file xm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r le manifestazioni a tappe scaricare i file d'iscrizione dal sito fiso e caricarli uno alla volta in sequenza partendo dalla tappa 1. </w:t>
      </w:r>
      <w:r>
        <w:rPr>
          <w:rFonts w:cs="Arial" w:ascii="Arial" w:hAnsi="Arial"/>
          <w:b/>
          <w:bCs/>
        </w:rPr>
        <w:t xml:space="preserve">E' assolutamente necessario che tutte le tappe abbiano le stesse categorie, </w:t>
      </w:r>
      <w:r>
        <w:rPr>
          <w:rFonts w:cs="Arial" w:ascii="Arial" w:hAnsi="Arial"/>
        </w:rPr>
        <w:t xml:space="preserve">altrimenti il programma esce dalla procedura d'importazione. Si ricorda che gli atleti devono assolutamente essere iscritti nella stessa categoria, sarà segnalato con un messaggio se qualche atleta si sia iscritto ad una tappa in una categoria diversa da un'altra che dovrà essere corretto in Origare. Inoltre sarà segnalato se esistono atleti iscritti con la stessa sicard che dovrà essere corretto in Origa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ima di importare il file xml per le gare a squadre (staffette) </w:t>
      </w:r>
      <w:r>
        <w:rPr>
          <w:rFonts w:cs="Arial" w:ascii="Arial" w:hAnsi="Arial"/>
          <w:b/>
          <w:bCs/>
        </w:rPr>
        <w:t>controllare l'ultimo Team</w:t>
      </w:r>
      <w:r>
        <w:rPr>
          <w:rFonts w:cs="Arial" w:ascii="Arial" w:hAnsi="Arial"/>
        </w:rPr>
        <w:t xml:space="preserve"> se manca il tag &lt;Quota&gt; va aggiunto altrimenti non è possibile terminare l'importazione dei dati e il programma si blocca.</w:t>
      </w:r>
    </w:p>
    <w:p>
      <w:pPr>
        <w:pStyle w:val="Normal"/>
        <w:jc w:val="both"/>
        <w:rPr/>
      </w:pPr>
      <w:r>
        <w:rPr>
          <w:rFonts w:cs="Arial" w:ascii="Arial" w:hAnsi="Arial"/>
        </w:rPr>
        <w:t>Per l'importazione delle staffette va indicato il numero dei frazionisti per ogni categoria prevista manualmente durante l'importazione delle iscrizioni nell'apposito Form che verrà visualizzato durante le operazioni. Fare attenzione nelle iscrizioni on-line le società dovrebbero indicare l'ordine di partenza degli atleti (1 fraz. nome, 2 fraz. nome) ma non sempre tale operazione viene effettuata pertanto l'ordine importato potrebbe risultare differente. Il sito fiso segnala che "</w:t>
      </w:r>
      <w:r>
        <w:rPr>
          <w:b/>
          <w:bCs/>
        </w:rPr>
        <w:t>Le squadre non complete verranno escluse dalla lista iscritti</w:t>
      </w:r>
      <w:r>
        <w:rPr/>
        <w:t xml:space="preserve">" </w:t>
      </w:r>
      <w:r>
        <w:rPr>
          <w:rFonts w:cs="Arial" w:ascii="Arial" w:hAnsi="Arial"/>
        </w:rPr>
        <w:t>questo potrebbe non essere del tutto corretto pertanto eventuali squadre incomplete saranno completate in automatico con atleti "</w:t>
      </w:r>
      <w:r>
        <w:rPr>
          <w:rFonts w:cs="Arial" w:ascii="Arial" w:hAnsi="Arial"/>
          <w:b/>
          <w:bCs/>
        </w:rPr>
        <w:t>Vacant</w:t>
      </w:r>
      <w:r>
        <w:rPr>
          <w:rFonts w:cs="Arial" w:ascii="Arial" w:hAnsi="Arial"/>
        </w:rPr>
        <w:t>". Inoltre i pettorali degli atleti dovrà essere modificato manualmente successivamente.</w:t>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51:00Z</dcterms:created>
  <dc:creator>Portatile</dc:creator>
  <dc:description/>
  <dc:language>en-US</dc:language>
  <cp:lastModifiedBy>Portatile</cp:lastModifiedBy>
  <dcterms:modified xsi:type="dcterms:W3CDTF">2014-02-01T19:21:00Z</dcterms:modified>
  <cp:revision>15</cp:revision>
  <dc:subject/>
  <dc:title>Manuale di istruzioni OrigareUtility</dc:title>
</cp:coreProperties>
</file>